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spacing w:before="36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sport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ranskript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Femme : </w:t>
              <w:tab/>
              <w:t>Dis-moi, quand est-ce que tu as joué au golf cette semaine?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Mari : </w:t>
              <w:tab/>
              <w:t>J’ai joué jeudi, samedi et dimanche.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Femme : </w:t>
              <w:tab/>
              <w:t>Ben, et tu n’es pas trop fatigué ?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Mari : </w:t>
              <w:tab/>
              <w:t>Si, terriblement fatigué.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Femme : </w:t>
              <w:tab/>
              <w:t>Ben, alors tu vas peut-être aller te coucher.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Mari  : </w:t>
              <w:tab/>
              <w:t>Je crois que je vais aller me coucher.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Femme : </w:t>
              <w:tab/>
              <w:t>Bien, je te souhaite une bonne nuit.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Mari : </w:t>
              <w:tab/>
              <w:t xml:space="preserve">Bisous, chérie ! 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1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1. Kästchen wurde angekreuzt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2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2. Kästchen wurde angekreuzt (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QBTHTeilaufgabeTitel"/>
        <w:rPr/>
      </w:pPr>
      <w:r>
        <w:rPr/>
        <w:t>1.3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54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as 2. Kästchen wurde angekreuzt (B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IQBTHTeilaufgabeTitel">
    <w:name w:val="IQB TH Teilaufgabe Titel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5:00Z</dcterms:created>
  <dc:creator>iqb_holmdani</dc:creator>
  <dc:description/>
  <cp:keywords/>
  <dc:language>en-US</dc:language>
  <cp:lastModifiedBy>Lisa Koch</cp:lastModifiedBy>
  <dcterms:modified xsi:type="dcterms:W3CDTF">2020-11-09T16:26:00Z</dcterms:modified>
  <cp:revision>4</cp:revision>
  <dc:subject/>
  <dc:title>Le sport</dc:title>
</cp:coreProperties>
</file>